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123528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70019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